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У «Луховский лицей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-540" w:right="-185" w:firstLine="540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left="-540" w:right="-185" w:firstLine="540"/>
        <w:jc w:val="center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>Формы организации учебного процесса на уроках информатики.</w:t>
      </w:r>
      <w:r>
        <w:rPr>
          <w:sz w:val="52"/>
          <w:szCs w:val="52"/>
        </w:rPr>
        <w:t xml:space="preserve"> </w:t>
        <w:br/>
      </w:r>
    </w:p>
    <w:p>
      <w:pPr>
        <w:pStyle w:val="Style14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4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ступление на педагогическом совете.</w:t>
      </w:r>
    </w:p>
    <w:p>
      <w:pPr>
        <w:pStyle w:val="Style14"/>
        <w:rPr>
          <w:b/>
          <w:b/>
          <w:i/>
          <w:i/>
          <w:sz w:val="24"/>
          <w:szCs w:val="36"/>
        </w:rPr>
      </w:pPr>
      <w:r>
        <w:rPr>
          <w:b/>
          <w:i/>
          <w:sz w:val="24"/>
          <w:szCs w:val="36"/>
        </w:rPr>
      </w:r>
    </w:p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spacing w:lineRule="auto" w:line="240"/>
        <w:jc w:val="right"/>
        <w:rPr/>
      </w:pPr>
      <w:r>
        <w:rPr/>
        <w:t>Учитель информатики</w:t>
      </w:r>
    </w:p>
    <w:p>
      <w:pPr>
        <w:pStyle w:val="Style14"/>
        <w:spacing w:lineRule="auto" w:line="240"/>
        <w:jc w:val="right"/>
        <w:rPr/>
      </w:pPr>
      <w:r>
        <w:rPr/>
        <w:t>Иванов О.Ю.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006 год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 учебного процесса или организационная форма обучения - это процесс обучения с точки зрения места, времени, количества обучаемых, особенностей взаимодействия участников образовательного процесса (т. е. учителя и ученика), а также целей, содержания и различных технологий обуч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ы такие традиционные формы организации обучения, как лекции, семинары, зачеты, конференции, уроки. Однако технологические особенности ИКТ привносят свою специфику в традиционные формы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рассмотреть возможные формы обучения в ДО, нужно выяснить, какую учебную деятельность технически возможно организовать с использованием ИКТ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конкретные примеры использования возможностей Интернета в учебных целях, которые можно применять как в традиционной организации обучения, так и при работе с новыми педагогическими технологиями. </w:t>
        <w:br/>
        <w:t>Прежде выясним, что может обучаемый делать в Интернете и как эти возможности можно использовать в учебном процес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иды деятельности обучаемых, являющихся пользователями Интернета, можно условно разделить на три групп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иск информации — работа с браузерами, базами данных, справочными системами и т. п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ение — электронная почта, чаты, списки рассылки, on-line форумы, видеоконференции, ICQ и т. д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убликация в сети — создание веб-страниц, сай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, каким образом можно использовать эти возможности для организации учебной деятельности учащихс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иск информа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поиск информации в Интернете может сопровождать такие виды учебной работы, как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писание рефератов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ставление аннотированных ссылок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цензия на сайт по тем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иски «сокровища»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бор мультимедийного материала к тем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ллюстрирование своих текстов материалами из Интерне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ы поиска и анализа информации можно разделить на две составляющ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иск опубликованной в сети информа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бор информации, не представленной в сети, с целью ее публикации в</w:t>
        <w:br/>
        <w:t>се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иску информации можно отнести следующие виды учебных заданий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писание и защита рефератов разных видов на основе материалов из сети: реферат-обзор, реферат-рецензия (реферат в электронном виде размещается на сайте курса, а защита проводится в виде чата или обсуждения в</w:t>
        <w:br/>
        <w:t>телеконференции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нализ существующих в сети рефератов на данную тему, их оценивание, создание рейтинга студенческих работ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ставление коллекции аннотированных ссылок Интернета по тем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ецензия на сайт по изучаемой теме и ее презентац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зоры профессиональных телеконференций, анализ обсуждения актуальных пробле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«поиски сокровища». Преподаватель находит (или прячет) где-то в сети интересный документ, который учащиеся должны отыскать с помощью по исковых систем, используя ключевые слова, формулируя другими словами</w:t>
        <w:br/>
        <w:t>заданную проблем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бор мультимедиа-материалов к заданной теме (текст, иллюстрации, анимации, видео, аудио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ллюстрация найденного текста своими мультимедиа-материалами (графика, схемы, таблицы и т. д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бору информации можно отнести следующие виды учебных заданий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нсультация экспертов. Студенты могут обратиться за разъяснениями к человеку, считающемуся экспертом в данной обла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опросов. Выбирается интересующая студентов тема, на пример отношение к выборам, и опрашивается возможно большее количество людей в сети или используются обычные методы опросов. Результаты анализируются и предоставляются всем желающ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бор информации происходит во врем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дения опросов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нсультации эксперт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н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иртуальные встреч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ереписк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суждени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олевые иг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писка между отдельными учащимися (например, знаменитый проект «Тандем» по изучению иностранных языков, когда в пару объединяются два носителя разных языков, чьей целью является овладение языком собеседник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суждение заданной темы или вопроса (в асинхронной телеконференции или форуме). При этом следует учить аргументированию собственной пози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олевая игра, которую ведет учащийся. Один из учащихся ведетвиртуальные встречи с другими учащимися, скрывшись за маской выдуманного персонажа (Ломоносов, Айвазовский, Путин и т. д.). При этом учащиеся могут задавать ему самые разные вопросы, и чтобы ответить на них, ведущему приходится много читать и разбираться в обсуждаемой теме. Данную игру можно проводить как по электронной почте, так и в чате или</w:t>
        <w:br/>
        <w:t>видеоконферен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олевая игра, которую ведет преподаватель. В качестве примера приведем один из сайтов в Квебеке (Канада). Преподаватели организовали виртуальную деревню конца XIX в. Каждый из них взял на себя разные роли -</w:t>
        <w:br/>
        <w:t>кузнеца, доктора, почтальона и т. п. Учащиеся, чтобы пообщаться с данными</w:t>
        <w:br/>
        <w:t>персонажами, должны хорошо представлять себе, какой была жизнь в ту эпоху, а для этого им придется прочитать немало кни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иртуальная встреча — учащиеся могут обратиться с вопросами к какой-либо известной личности. Например, к нобелевскому лауреату. Сообщение о встрече сопровождается досье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ак участвовать во встреч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раткая биография приглашенного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убликация одного из его произведений (например, статьи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ак будет происходить встреч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встречи можно проводить с помощью чата или видеоконференции.</w:t>
        <w:br/>
        <w:t>Консультации. Могут проводиться по электронной почте, иногда можно в виде чата. В этом случае преподаватель назначает регулярное время, когда он будет в сети, например, по средам с 18.00 до 19.0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чат. Он может иметь различные сценарии проведения, но должен отвечать следующим требованиям: до чата рассылается объявление о дате и времени его проведении. Студенты заходят в чат под своими реальными именами и фамил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рисутствие на расстоянии. Видеоконференции могут дать учащимся возможность наблюдать за работой лунохода, стыковками орбитальных станций; присутствовать на экспериментальных медицинских операциях, т. п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кация в се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здание тематических веб-страниц индивидуально и в мини-группах (совместное творчество - одна из наиболее популярных используемых в сети моделей. Учащиеся пишут совместные тексты, создают учебные пособия и т.п., работая в мини-группах и предоставляя всем желающим возможность увидеть и оценить их творчество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убликация исследовательских и реферативных работ на школьном сайт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здание банка данных об инженерных, литературных и т. п. находках</w:t>
        <w:br/>
        <w:t>учащихся, банка игр и упражн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нкурсы — элемент состязательности дает дополнительную мотивацию для выполнения задания (например, сетевая викторина). В сети публикуются вопросы, на которые нужно ответить за определенный срок (напри</w:t>
        <w:br/>
        <w:t>мер, неделю). Оцениваются эрудированность и грамотность изложения, а также оформление ответ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циальные акции — они дают возможность оказания реальной помощи кому-то. Например, в Бельгии студентами факультета сурдо- и тифлопедагогики университета Брюсселя была проведена акция поддержки детей.</w:t>
        <w:br/>
        <w:t>С помощью сетей они организовали сбор средств, которые были перечислены в детские дома для слабослышащих де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здание в сети фотосериалов. Современные цифровые фотоаппараты помогут создать серию изображений на заданную тему. Это может быть заданием для учащихся - создать веб-страницу с описанием какого-либо процесса. Например, смена времен года в различных климатических поясах. Учащиеся смогут увидеть, что происходит с природой в один и тот же день на различных географических широтах. Фотосериал занимает значительно меньше места, чем видеоролик, и очень часто показывает те же операции нагляднее. Фотосериалы можно использовать в ходе обучения и гуманитарным предметам, так как они позволяют показать развитие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веденные примеры не являются исчерпывающими - здесь все зависит от творчества преподавателя и его умения использовать современные возможности ИКТ-технологий учебном процес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50" w:after="150"/>
      <w:ind w:left="150" w:right="150" w:firstLine="240"/>
      <w:jc w:val="both"/>
    </w:pPr>
    <w:rPr/>
  </w:style>
  <w:style w:type="paragraph" w:styleId="Style14">
    <w:name w:val="Цитата"/>
    <w:basedOn w:val="Normal"/>
    <w:qFormat/>
    <w:pPr>
      <w:spacing w:lineRule="auto" w:line="360"/>
      <w:ind w:left="-540" w:right="355"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9:09:00Z</dcterms:created>
  <dc:creator>Администратор</dc:creator>
  <dc:description/>
  <cp:keywords/>
  <dc:language>en-US</dc:language>
  <cp:lastModifiedBy>Администратор</cp:lastModifiedBy>
  <dcterms:modified xsi:type="dcterms:W3CDTF">2007-12-24T06:34:00Z</dcterms:modified>
  <cp:revision>9</cp:revision>
  <dc:subject/>
  <dc:title>Формы организации учебного процесса</dc:title>
</cp:coreProperties>
</file>